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cological Forecasting Clu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deration of ESIPs 17th Meeting; Lamont Doherty Observato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uly 19, 20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tes from Cluster Mee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hat is Ecological Forecasting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USDA NBII National Biological Information Infrastructure (</w:t>
      </w:r>
      <w:hyperlink r:id="rId2">
        <w:bookmarkStart w:id="0" w:name="OLE_LINK1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bii.gov/</w:t>
        </w:r>
      </w:hyperlink>
      <w:bookmarkEnd w:id="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A Applied Sciences Program National Priority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ience.hq.nasa.gov/earth-sun/applications/theme13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xample of related effort to create a porta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e Online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erveonline.com/</w:t>
        </w:r>
      </w:hyperlink>
      <w:r>
        <w:rPr>
          <w:rFonts w:cs="Times New Roman" w:ascii="Times New Roman" w:hAnsi="Times New Roman"/>
          <w:sz w:val="24"/>
          <w:szCs w:val="24"/>
        </w:rPr>
        <w:t>) sponsored a portal called “Conservation Maps”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ervationmaps.org/Portal/index.jsp</w:t>
        </w:r>
      </w:hyperlink>
      <w:r>
        <w:rPr>
          <w:rFonts w:cs="Times New Roman" w:ascii="Times New Roman" w:hAnsi="Times New Roman"/>
          <w:sz w:val="24"/>
          <w:szCs w:val="24"/>
        </w:rPr>
        <w:t>) as part of the Conservation Commons initiative. Conservation Maps was built on the GOS framework, with ESRI’s help, using ESRI portal softwa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luster membershi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d list of those who expressed interest when registering, vs eleven who showed up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dd Fred Watson’s project to list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Major Communities of Interest:  NOAA/National Marine Fisheries (HABs), EPA, USDA/US Forest Service, USF&amp;W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 to Coastal Management Cluster on HA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luster activiti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-hanging fruit opportunities - Information sharing; loose collaboration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A Science – Biodiversity Terrestrial Workshop in Applications, College Park, MD (week of August 21) sponsored by NASA Woody Turner; Diane Wickland; Garik Gutma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agency Group – National Phenology Network being developed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tion topics include harmful algal blooms, regional scale environmental and sustainable development, marine fisheries, and protected areas manage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ducatio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suring Vegetation Health postcard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a Freuder’s Anima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tential Product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 I – static content, web linkages, demonstrations, forecasting products (ACT), UAH (MODIS data-ocean color), GLCF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 II – portal meta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uture Activiti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Expand membership from within and outside Fed. Externals can be invited to join Fed if interested. Need to determine who within Fed has relevant research, products and/or servic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 Cluster_Info spreadsheet on wiki for participants to review, edit within two week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ion with Coastal Management Cluster to focus on Algal Bloo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ii.gov/" TargetMode="External"/><Relationship Id="rId3" Type="http://schemas.openxmlformats.org/officeDocument/2006/relationships/hyperlink" Target="http://science.hq.nasa.gov/earth-sun/applications/theme13.htm" TargetMode="External"/><Relationship Id="rId4" Type="http://schemas.openxmlformats.org/officeDocument/2006/relationships/hyperlink" Target="http://www.conserveonline.com/" TargetMode="External"/><Relationship Id="rId5" Type="http://schemas.openxmlformats.org/officeDocument/2006/relationships/hyperlink" Target="http://www.conservationmaps.org/Portal/index.js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0:18:00Z</dcterms:created>
  <dc:creator> </dc:creator>
  <dc:description/>
  <cp:keywords/>
  <dc:language>en-US</dc:language>
  <cp:lastModifiedBy>Paul Davis</cp:lastModifiedBy>
  <dcterms:modified xsi:type="dcterms:W3CDTF">2006-07-27T20:18:00Z</dcterms:modified>
  <cp:revision>2</cp:revision>
  <dc:subject/>
  <dc:title>Ecological Foreca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3530186</vt:r8>
  </property>
  <property fmtid="{D5CDD505-2E9C-101B-9397-08002B2CF9AE}" pid="3" name="_AuthorEmail">
    <vt:lpwstr>carol.meyer@earthsciencefoundation.org</vt:lpwstr>
  </property>
  <property fmtid="{D5CDD505-2E9C-101B-9397-08002B2CF9AE}" pid="4" name="_AuthorEmailDisplayName">
    <vt:lpwstr>Carol B. Meyer</vt:lpwstr>
  </property>
  <property fmtid="{D5CDD505-2E9C-101B-9397-08002B2CF9AE}" pid="5" name="_EmailSubject">
    <vt:lpwstr>Notes</vt:lpwstr>
  </property>
  <property fmtid="{D5CDD505-2E9C-101B-9397-08002B2CF9AE}" pid="6" name="_ReviewingToolsShownOnce">
    <vt:lpwstr/>
  </property>
</Properties>
</file>